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58/14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t xml:space="preserve">PRZYGOTOWANIE DO DRUKU OŚMIU KSIAŻEK 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LA 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tbl>
      <w:tblPr>
        <w:tblW w:w="9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2058"/>
        <w:gridCol w:w="4137"/>
        <w:gridCol w:w="3080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utor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ytuł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KUKLA D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ELEMENTY ZARZĄDZANIA KARIERĄ ZAWODOWĄ OSÓB Z NIEPEŁNOSPRAWNOŚCIĄ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ŻYWIOŁEK A. (RED.)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MILCZENIE. ANTROPOLOGIA - HERMENEUTYKA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REGIEWICZ A.. (RED.)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LITERATURA WOBEC AUDIOWIZUALNOŚCI ORAZ NOWYCH MEDIÓW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MAJZNER R. (RED.)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3. FORUM DOKTORANTÓW HISTORII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ZIOR R., SUSKA D. (RED.)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MECHANIZMY EKONOMIZACJI JĘZYKA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6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WOŹNICZKA M. (RED.)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FILOZOFIA POLSKA NA TLE FILOZOFII EUROPEJSKIEJ W XX WIEKU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7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STYCH M. (RED.)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GUBERNACULUM ET ADMINISTRATIO NR 2/201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8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DERBIS R. (RED.)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OBLICZA JAKOŚCI ŻYCIA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RAZEM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lang w:val="en-US"/>
        </w:rPr>
      </w:pPr>
      <w:r>
        <w:rPr>
          <w:rFonts w:cs="Tahoma" w:ascii="Tahoma" w:hAnsi="Tahoma"/>
          <w:b w:val="false"/>
          <w:bCs/>
          <w:sz w:val="20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i warunki płatności</w:t>
      </w:r>
      <w:r>
        <w:rPr>
          <w:rFonts w:cs="Tahoma" w:ascii="Tahoma" w:hAnsi="Tahoma"/>
          <w:sz w:val="20"/>
          <w:szCs w:val="20"/>
        </w:rPr>
        <w:t xml:space="preserve">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Zamówienie zamierzamy zrealizować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 (należy wskazać część zamówienia, która zostanie powierzona podwykonawcy)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nadto oświadczamy, iż 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5:55:00Z</dcterms:created>
  <dc:creator>Politechnika</dc:creator>
  <dc:description/>
  <cp:keywords/>
  <dc:language>en-US</dc:language>
  <cp:lastModifiedBy>bczerwinska</cp:lastModifiedBy>
  <cp:lastPrinted>2009-12-04T11:08:00Z</cp:lastPrinted>
  <dcterms:modified xsi:type="dcterms:W3CDTF">2014-06-06T06:17:00Z</dcterms:modified>
  <cp:revision>3</cp:revision>
  <dc:subject/>
  <dc:title/>
</cp:coreProperties>
</file>